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1"/>
        </w:numPr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354"/>
        <w:gridCol w:w="3675"/>
      </w:tblGrid>
      <w:tr>
        <w:trPr>
          <w:trHeight w:val="1280" w:hRule="atLeast"/>
        </w:trPr>
        <w:tc>
          <w:tcPr>
            <w:tcW w:w="333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2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классах  углубленного  изучения  отдельных  предме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разработано в соответствии с Законом РФ "Об образовании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лассы с углубленным изучением предметов ориентированы на обучение и воспитание высоконравственной интеллектуальной личности и обеспечивают непрерывность среднего и высшего образования. Классы с углубленным изучением предметов дают повышенную подготовку по профильным дисциплинам, осуществляют раннюю профилизацию, обеспечивают условия для развития и постоянного наращивания творческого потенциала, способствуют овладению навыками самостоятельной и научной работы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лассы с углубленным изучением предметов открываются приказом Комитета по образованию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Классы с углубленным изучением предметов открываются при наличии высококвалифицированных педагогических кадров, необходимых научно-методических, учебных и материальных условий и соответствующего социального запроса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лассы с углубленным изучением предметов организуются на III ступени среднего общего образования в составе старших (10-11-х) класс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</w:rPr>
        <w:t>1.6. ОУ, имеющее классы с углубленным изучением предметов, несет ответственность перед учащимися, родителями, педагогической общественностью и органами образования за реализацию конституционных прав личности на образование, соответствие выбранных форм обучения возрастным психофизическим особенностям детей, качественное обучение и воспитание, отвечающее требованиям, предъявляемым к лицейскому образованию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 Содержание и организация общеобразовательного процесса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Обучение в классах с углубленным изучением предметов осуществляется в соответствии с образовательной программой, отражающей образовательную стратегию определенной направленности.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 предусматривает: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общего универсального образования, установленного государственным стандартом для общеобразовательных школ;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учащимися содержанием образования на повышенном уровне по отдельным предметам и изучение дополнительных курсов по профильным дисциплинам;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е использование гуманитарных дисциплин для формирования духовной сферы личности;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 развитие навыков самостоятельной работы и научно-исследовательской деятельности;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у выпускников к осознанному выбору профессии, самостоятельному творческому обучению в вузе.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лассы с углубленным изучением предметов работают по индивидуальным учебным планам и программам, включающим обязательный базовый компонент образования, предусматривающим углубленное изучение профильных дисциплин и специальных предметов, ориентированных на вуз. Учебный план и программы разрабатываются педагогическим коллективом Центра образования совместно с кафедрами вуз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</w:rPr>
        <w:t>2.3. Образовательный процесс в классах с углубленным изучением предметов носит личностно-гуманную направленность, содержит широкий спектр гибких форм обучения и воспитания, сочетающих нетрадиционные подходы к разным видам учебно-воспитательной деяте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чащимся предоставляются широкие возможности для реализации творческих запросов различными средствами досуговой, развивающей деяте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личество учащихся в классе не должно превышать 25 человек. Классы делятся на две подгруппы при проведении уроков информатики и иностранного язык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приема и выпуска учащихся классов с углубленным изучением предметов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классы с углубленным изучением предметов принимаются учащиеся независимо от места жительства, прошедшие конкурсный отбор. Для организации приема в ОУ образования формируется приемная комиссия, которая устанавливает сроки и порядок приема. Условия конкурса должны обеспечивать зачисление наиболее способных и подготовленных к освоению образования повышенного уровня учеников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зачислении в классы обращается внимание на состояние здоровья ребенка и отсутствие у него медицинских противопоказаний к занятиям интенсивным интеллектуальным трудом на программном материале повышенного уровня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 поступлении в классы с углубленным изучением предметов учащиеся, их родители (лица, их заменяющие) должны быть ознакомлены со всеми документами, регламентирующими образовательный процесс в ОУ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опросы зачисления и отчисления учащихся решаются совместно с комиссией и педагогическим советом Центра образования в соответствии с порядком, установленным Уставом; решения оформляются приказом директора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Дополнительный набор учащихся производится при наличии свободных мест до начала учебного года по результатам конкурса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ыпускникам классов выдается аттестат о получении среднего общего образования с указанием предметов углубленного изучения профильных дисциплин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Учащиеся, не успевающие по профильным дисциплинам, могут быть аттестованы по программе общеобразовательной школы, и им предоставляется возможность перехода в соответствующий класс общеобразовательной школы и получения аттестата о среднем образовании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Управление классами с углубленным изучением отдельных предметов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Деятельность классов с углубленным изучением отдельных предметов, открытых в ОУ, организуется в соответствии с Уставом и правилами внутреннего распорядка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едагогический коллектив для работы в этих классах формируется из высококвалифицированных педагогов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Для организации научно-исследовательской работы, анализа деятельности педагогического коллектива и определения основных направлений развития учреждения вводятся ставка заместителя директора по научной работе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5. Правовое положение и финансовое обеспечение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Финансирование ОУ осуществляется в порядке, установленном Законом РФ "Об образовании", Типовым положением об общеобразовательном учреждении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сновными источниками финансирования являются бюджетные ассигнования. ОУ, имеющий классы с углубленным изучением отдельных предметов, вправе привлекать в порядке, установленном законодательством РФ, дополнительные финансовые ресурсы за счет предоставления платных дополнительных образовательных и иных предусмотренных Уставом услуг, а также за счет добровольных пожертвований и целевых взносов юридических и физических лиц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пускается использование целевых взносов, сделанных родителями учащихся за предоставление дополнительных образовательных услуг в части углубленного изучения дисциплин, выходящих за рамки базисного компонента, или новых курсов и предметов. Порядок и размер оплаты устанавливаются договором с родителями при приеме учащихся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Финансирование определяется после издания приказа Комитета по образ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Lucida Sans Unicode" w:cs="Times New Roman"/>
      <w:b/>
      <w:bCs/>
      <w:spacing w:val="-20"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Times New Roman"/>
      <w:b/>
      <w:bCs/>
      <w:spacing w:val="-20"/>
      <w:kern w:val="2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10:00Z</dcterms:created>
  <dc:creator>Admin</dc:creator>
  <dc:description/>
  <cp:keywords/>
  <dc:language>en-US</dc:language>
  <cp:lastModifiedBy>RePack by Diakov</cp:lastModifiedBy>
  <cp:lastPrinted>2021-09-27T12:01:00Z</cp:lastPrinted>
  <dcterms:modified xsi:type="dcterms:W3CDTF">2021-09-27T12:35:00Z</dcterms:modified>
  <cp:revision>5</cp:revision>
  <dc:subject/>
  <dc:title/>
</cp:coreProperties>
</file>